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细胞生物学学科</w:t>
      </w:r>
      <w:r>
        <w:rPr>
          <w:rFonts w:ascii="黑体;SimHei" w:hAnsi="黑体;SimHei" w:cs="黑体;SimHei" w:eastAsia="黑体;SimHei"/>
          <w:b/>
          <w:sz w:val="32"/>
          <w:szCs w:val="32"/>
        </w:rPr>
        <w:t>接收推荐免试研究生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复试办法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7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复试时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日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4﹕30</w:t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复试地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高精尖楼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室 </w:t>
      </w:r>
    </w:p>
    <w:p>
      <w:pPr>
        <w:pStyle w:val="Normal"/>
        <w:widowControl/>
        <w:snapToGrid w:val="false"/>
        <w:spacing w:lineRule="auto" w:line="360"/>
        <w:ind w:firstLine="47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复试内容</w:t>
      </w:r>
    </w:p>
    <w:p>
      <w:pPr>
        <w:pStyle w:val="Normal"/>
        <w:widowControl/>
        <w:snapToGrid w:val="false"/>
        <w:spacing w:lineRule="auto" w:line="360"/>
        <w:ind w:firstLine="47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笔试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闭卷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，满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考试课程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专业综合考试（包括细胞生物学、生物化学及分子生物学）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要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sz w:val="24"/>
          <w:szCs w:val="24"/>
        </w:rPr>
        <w:t>考生能够掌握本专业领域的基本原理与技术方法，对本专业领域的发展与最新进展有所掌握与了解，并能针对某一研究领域或课题提出具体实验设计方案。</w:t>
      </w:r>
    </w:p>
    <w:p>
      <w:pPr>
        <w:pStyle w:val="Normal"/>
        <w:widowControl/>
        <w:snapToGrid w:val="false"/>
        <w:spacing w:lineRule="auto" w:line="360"/>
        <w:ind w:left="480" w:hanging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外语听力测试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满分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0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，安排专门的听力测试，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外语口语测试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满分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，时间为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钟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考生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复试导师组老师用英语随机提问，考生用英文回答。</w:t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综合素质面试（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满分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，时间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0-3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钟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考生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复试导师组老师事先备题或随机提出问题，综合考察考生的基础知识和专业知识水平，从事研究工作的思维能力，实验动手能力等综合素质。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复试成绩计算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复试满分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及格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复试成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笔试成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×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％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语听力成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×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％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语口语成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×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％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综合素质面试成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×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％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附加分计算：</w:t>
      </w:r>
    </w:p>
    <w:p>
      <w:pPr>
        <w:pStyle w:val="Normal"/>
        <w:widowControl/>
        <w:snapToGrid w:val="false"/>
        <w:spacing w:lineRule="auto" w:line="360"/>
        <w:ind w:left="420"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推免生在国内外学术刊物上发表过学术论文可另加分，具体标准：国际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SCI\EI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期刊发表或被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SCI\EI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收录的第一作者论文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；国家核心期刊以上第一作者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其他刊物第一作者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。</w:t>
      </w:r>
      <w:r>
        <w:rPr>
          <w:rFonts w:ascii="宋体;SimSun" w:hAnsi="宋体;SimSun" w:cs="宋体;SimSun"/>
          <w:sz w:val="24"/>
          <w:szCs w:val="24"/>
        </w:rPr>
        <w:t>其他能证明申请人学术水平和业务能力的科技奖励、专利等，由复试导师组集体评议后，确定加分额度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复试总成绩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复试总成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复试成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加分</w:t>
      </w:r>
    </w:p>
    <w:p>
      <w:pPr>
        <w:pStyle w:val="Normal"/>
        <w:widowControl/>
        <w:snapToGrid w:val="false"/>
        <w:spacing w:lineRule="auto" w:line="360"/>
        <w:ind w:right="960" w:hanging="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right="-58" w:hanging="0"/>
        <w:jc w:val="center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细胞生物学学科</w:t>
      </w:r>
    </w:p>
    <w:p>
      <w:pPr>
        <w:pStyle w:val="Normal"/>
        <w:widowControl/>
        <w:snapToGrid w:val="false"/>
        <w:spacing w:lineRule="auto" w:line="360"/>
        <w:ind w:right="960" w:firstLine="6264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月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30:00Z</dcterms:created>
  <dc:creator>USER</dc:creator>
  <dc:description/>
  <cp:keywords/>
  <dc:language>en-US</dc:language>
  <cp:lastModifiedBy>Yangdi</cp:lastModifiedBy>
  <dcterms:modified xsi:type="dcterms:W3CDTF">2025-09-09T0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3A6473E3E42D79FBEA9AFEEB067E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